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913467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885377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